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name   : GEO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prache: GfA-BASIC 2 und (ein wenig)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raussetzungen: Atari unter TOS mit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er  : K.-R.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ler, Gymn. Leich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      : 0.2  , 10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 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: GEOMET ist ein objektorientiertes Geometrie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jekte sind dabei vor allem Punkte oder Poly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reckenzge), weiter auch Geraden und Kreise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erhalten spezifische Namen (Punkte: A..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: a..z, Kreise: k0..k9, Polygone: p0..p9),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spter auf sie zugegrif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jekte in GEOMET werden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 : durch Angabe ihrer Koordinaten o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punkte von Geraden oder Krei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n : durch Angabe von zwei Trgerpunk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e: durch Angabe der Eck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  : durch Angabe von Mittelpunkt un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Angabe des Mittelpunkts und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epherie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rstellung erfolgt in einem Koordinatensystem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 ausgeblendet, skaliert oder gerast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Der dargestellte Bereich auf x- und y-Achs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Koordinaten von Punkten, Ln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ecken un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von Wink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rfra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unkte und Polygo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Standardabbi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iegeln, Drehen, Verschieben, Strecken) unterwor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eich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r spteren Weiterverabeit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MET gespeichert werden (Extension .GRF); dab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in speziellem Format zum Wieder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, keine Bildschirmdatei. Wenn eine sptere 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ung mit einem Zeichenprogramm beabsichtig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aher ein Programm zur Umlenkung einer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skette verwendet werden. Hier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eschr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en ausgebl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andere ergibt sich durch Ausprobieren. Zwar wurd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eigentlich nur zur eigenen Anwendung gesch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erfhrung sollte aber auch fr einen neuen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