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pl. Ing. Heiko Steudel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oethestrae 24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008 Garbsen 4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l. 05131/1838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TSTAD.DOC                                                  06/09/89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kumantation zum Programm PLATSTAD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inn und Unsinn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STAD ist der Draht zwischen den Programmen PLATINE ST und STAD,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me. Es stellt im Wesentlichen einen "Bildschirm"treiber (hn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treiber) dar, der Platine ST - Dateien (.PLT) auf den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lt. Die Bilder (Platin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vielseitigst weiterver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eignet sich eigentlich jedes pixelorientierte Zeichen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kann man dann z.B. mit SIGNUM!2 auf jedem Drucker in jedem Mast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rgeben sich z.B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gativdruck: dann spart der Reprofotograf einen Arbeit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g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beneinanderkopieren gleicher Platinen, die gemeinsam belich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llen von Masse-Flchen (HF-fest, Logic-Versorgungen, Hohe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art auch immens tzmittel, da kaum Kupfer weggetz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ruck in jedem Massta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Bei Signum jedenfalls); auch 1: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9Nadel-Druckern reicht die Qualitt noch fr Testplatin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?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TAD kann aber noch meh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ser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s (in PLATINE S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bar) mit Bauteil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s (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a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uschen, so da sptere nderungen erleicht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cklisten drucken, wie man sie zum Bestcken und einkaufen brau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vernnftig sortiert mit Mengenangaben etc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lotten auch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opmas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zu genau braucht diese Beschreibung nicht ausfallen, denn man (fra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ja, was passiert, wenn man PLATSTAD nutzt. Ein Hinweis aus der Pr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: Es werden derzeit Platinen in Serie gefertigt, die mit Hilf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TAD entwickelt wor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as man alles so bra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, erstmal einen ATARI ST mit schtzungsweise 200kB freiem Speicher (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iel) und dann folgende Softw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TAD.PRG   ..das eigentlich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TAD.RSC   ..Resource-Fil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TAD.PIC   ..enthlt die zu plottenden Elemente, und Start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TAD.DOC   ..diese Datei, immer mitkopieren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iles mssen alle im selben Ordner (normalerweise PLATSTAD) steh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fehlen nur noch die Daten-Files, als Beispiele sind mitgelief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T.LIB      ..Bauteil-Defs von PLATINE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T.BTL      ..Schaltung    von PLATINE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T.PLT      ..Platine      von PLATINE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T.PLS      ..fertiges, nachbearbeitetes Bild (gepack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-Domain und darf daher frei verschenkt werden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m ganzen Ordner mit obigen Dateien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wre ich dankbar, wenn die Leute, die das Programm nutzen,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.- schicken! Die bekommen dann auch postwendend den QUELLTEX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 Version. Weiterhin bin ich gespannt auf weitere Anregun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Viel Erfolg! 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